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3"/>
          <w:sz w:val="30"/>
          <w:szCs w:val="30"/>
        </w:rPr>
      </w:pPr>
      <w:r>
        <w:rPr>
          <w:b/>
          <w:bCs/>
          <w:color w:val="000000"/>
          <w:spacing w:val="3"/>
          <w:sz w:val="30"/>
          <w:szCs w:val="30"/>
        </w:rPr>
        <w:t>Определение варианта домашней контрольной работы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aps/>
          <w:color w:val="000000"/>
          <w:spacing w:val="3"/>
          <w:sz w:val="30"/>
          <w:szCs w:val="30"/>
        </w:rPr>
      </w:pPr>
      <w:r>
        <w:rPr>
          <w:b/>
          <w:bCs/>
          <w:caps/>
          <w:color w:val="000000"/>
          <w:spacing w:val="3"/>
          <w:sz w:val="30"/>
          <w:szCs w:val="3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86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2"/>
      </w:tblGrid>
      <w:tr>
        <w:trPr>
          <w:trHeight w:val="562" w:hRule="atLeast"/>
        </w:trPr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 xml:space="preserve">Последняя цифра шифра </w:t>
            </w:r>
          </w:p>
        </w:tc>
      </w:tr>
      <w:tr>
        <w:trPr/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" w:hanging="0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Предпоследняя цифра шиф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9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8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7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color w:val="000000"/>
                <w:spacing w:val="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3"/>
                <w:sz w:val="30"/>
                <w:szCs w:val="30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</w:t>
            </w:r>
          </w:p>
        </w:tc>
      </w:tr>
    </w:tbl>
    <w:p>
      <w:pPr>
        <w:pStyle w:val="Normal"/>
        <w:shd w:fill="FFFFFF" w:val="clear"/>
        <w:ind w:right="2" w:hanging="0"/>
        <w:jc w:val="center"/>
        <w:rPr>
          <w:b/>
          <w:b/>
          <w:bCs/>
          <w:caps/>
          <w:color w:val="000000"/>
          <w:spacing w:val="3"/>
          <w:sz w:val="30"/>
          <w:szCs w:val="30"/>
        </w:rPr>
      </w:pPr>
      <w:r>
        <w:br w:type="page"/>
      </w:r>
      <w:r>
        <w:rPr>
          <w:b/>
          <w:bCs/>
          <w:caps/>
          <w:color w:val="000000"/>
          <w:spacing w:val="3"/>
          <w:sz w:val="30"/>
          <w:szCs w:val="30"/>
        </w:rPr>
        <w:t>варианты заданий для Домашней контрольной работы</w:t>
      </w:r>
    </w:p>
    <w:p>
      <w:pPr>
        <w:pStyle w:val="Normal"/>
        <w:shd w:fill="FFFFFF" w:val="clear"/>
        <w:ind w:right="2" w:hanging="0"/>
        <w:jc w:val="center"/>
        <w:rPr>
          <w:sz w:val="30"/>
          <w:szCs w:val="30"/>
        </w:rPr>
      </w:pPr>
      <w:r>
        <w:rPr>
          <w:bCs/>
          <w:color w:val="000000"/>
          <w:spacing w:val="-1"/>
          <w:sz w:val="30"/>
          <w:szCs w:val="30"/>
        </w:rPr>
        <w:t>по учебной дисциплине «Технология подготовительно – раскройного производства»</w:t>
      </w:r>
    </w:p>
    <w:p>
      <w:pPr>
        <w:pStyle w:val="Normal"/>
        <w:ind w:left="-426" w:hanging="0"/>
        <w:jc w:val="center"/>
        <w:rPr>
          <w:sz w:val="30"/>
          <w:szCs w:val="30"/>
        </w:rPr>
      </w:pPr>
      <w:r>
        <w:rPr>
          <w:sz w:val="30"/>
          <w:szCs w:val="30"/>
        </w:rPr>
        <w:t>для учащихся заочной формы обучения</w:t>
      </w:r>
    </w:p>
    <w:p>
      <w:pPr>
        <w:pStyle w:val="Normal"/>
        <w:ind w:left="-426" w:hanging="0"/>
        <w:jc w:val="center"/>
        <w:rPr>
          <w:sz w:val="30"/>
          <w:szCs w:val="30"/>
        </w:rPr>
      </w:pPr>
      <w:r>
        <w:rPr>
          <w:sz w:val="30"/>
          <w:szCs w:val="30"/>
        </w:rPr>
        <w:t>по специальности 2-50 01 02 Конструирование и технология швейных изделий (по направлениям)</w:t>
      </w:r>
    </w:p>
    <w:p>
      <w:pPr>
        <w:pStyle w:val="Normal"/>
        <w:ind w:left="-426" w:hanging="0"/>
        <w:jc w:val="center"/>
        <w:rPr/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ind w:left="-426" w:hanging="0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ариант 1</w:t>
      </w:r>
    </w:p>
    <w:p>
      <w:pPr>
        <w:pStyle w:val="Normal"/>
        <w:numPr>
          <w:ilvl w:val="0"/>
          <w:numId w:val="10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характеризовать технические условия на изготовление рабочих лекал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30"/>
          <w:szCs w:val="30"/>
        </w:rPr>
        <w:t>Охарактеризовать процессы комплексной механизации подготовительного производств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30"/>
          <w:szCs w:val="30"/>
        </w:rPr>
        <w:t>Охарактеризовать термофизический способ раскроя материал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30"/>
          <w:szCs w:val="30"/>
        </w:rPr>
        <w:t>Определить процент использования площади ткани в обмелке, если площади обмелки 6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полезная площадь лекал – 5,52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ариант 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Cs w:val="30"/>
        </w:rPr>
        <w:t>Сформулировать и охарактеризовать операции, выполняемые при подготовке изделий к запуску в производство.</w:t>
      </w:r>
    </w:p>
    <w:p>
      <w:pPr>
        <w:pStyle w:val="Normal"/>
        <w:numPr>
          <w:ilvl w:val="0"/>
          <w:numId w:val="4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рядок поступления и приёма материалов на предприят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Cs w:val="30"/>
        </w:rPr>
        <w:t>Охарактеризовать виды настилов по расположению полотен в насти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Cs w:val="30"/>
        </w:rPr>
        <w:t>Определить площадь комплекта лекал размера 158-92-80 расчетным способом. Площадь лекал размера 158-96-84 равна 2,6108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площадь лекал размера 158-104-92 равна 2,7024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ариант 3</w:t>
      </w:r>
    </w:p>
    <w:p>
      <w:pPr>
        <w:pStyle w:val="Normal"/>
        <w:numPr>
          <w:ilvl w:val="0"/>
          <w:numId w:val="7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характеризовать виды раскладки лекал в зависимости от количества их комплектов и расположения ткани в настиле «лицом вниз» и лицом к лицу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0"/>
          <w:szCs w:val="30"/>
        </w:rPr>
        <w:t>Охарактеризовать технические условия настилания, особенности настилания различных видов материала.</w:t>
      </w:r>
    </w:p>
    <w:p>
      <w:pPr>
        <w:pStyle w:val="Normal"/>
        <w:numPr>
          <w:ilvl w:val="0"/>
          <w:numId w:val="7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характеризовать качественную и количественную приёмку различных материалов. Привести примеры применяемого оборудования.</w:t>
      </w:r>
    </w:p>
    <w:p>
      <w:pPr>
        <w:pStyle w:val="Normal"/>
        <w:numPr>
          <w:ilvl w:val="0"/>
          <w:numId w:val="7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ределить количество ткани на изготовление настила для раскроя  плащей, если длина обмелки 6 м, количество полотен в настиле – 50. Потери по длине настила – 0,5 %. Количество стыков – 10, потери материала на каждый стык 2 см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ариант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характеризовать факторы влияющие на величину межлекальных отх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характеризовать заключительные стадии раскройного произво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характеризовать и сравнить способы получения изображения контуров на верхнем полотне настила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ределить длину обмелки (в м), если полезная площадь лекал 7,56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процент использования ткани в обмелке 90, ширина рамки обмелки 1,4 м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ариант 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  <w:szCs w:val="30"/>
        </w:rPr>
        <w:t>Охарактеризовать методы рационального размещения лекал в раскладке. Описать пути их совершенств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  <w:szCs w:val="30"/>
        </w:rPr>
        <w:t>Раскрыть сущность серийного раскроя материалов. Охарактеризовать виды сер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  <w:szCs w:val="30"/>
        </w:rPr>
        <w:t>Охарактеризовать автоматизацию процессов настилания и раскро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  <w:szCs w:val="30"/>
        </w:rPr>
        <w:t>Определить процент использования площади ткани в обмелке, если площадь обмелки 8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полезная площадь лекал 7,04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ариант 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>Охарактеризовать методы расчета норм расхода материалов. Указать пути снижения отходов материалов.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аскрыть сущность подготовительной работы для расчета кусков материала.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характеризовать термофизический способ раскроя материа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>Определить норму расхода ткани на настил (в м) при раскрое мужских пальто из пальтовой ворсовой ткани, если площадь обмелки 8,7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количество полотен в настиле – 8, ширина ткани с кромкой 1,47 м. Потери материала по ширине на кромку 2,0 см, потери по длине настила – 0,6 %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ариант 7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</w:rPr>
        <w:t>Охарактеризовать способы перенесения контуров лекал на материалы, указать эффективность их применения.</w:t>
      </w:r>
    </w:p>
    <w:p>
      <w:pPr>
        <w:pStyle w:val="Normal"/>
        <w:numPr>
          <w:ilvl w:val="0"/>
          <w:numId w:val="6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характеризовать сущность расчета кусков материала. Назвать способы расче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</w:rPr>
        <w:t>Охарактеризовать принцип составления сочетаний размеров и ростов в раскладках лекал.</w:t>
      </w:r>
    </w:p>
    <w:p>
      <w:pPr>
        <w:pStyle w:val="Normal"/>
        <w:numPr>
          <w:ilvl w:val="0"/>
          <w:numId w:val="6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ассчитать норму расхода материалов на вид изделия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/>
      </w:pPr>
      <w:r>
        <w:rPr/>
        <w:t>Исходные данные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594"/>
        <w:gridCol w:w="4883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модел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 по моделям, ед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взвешенная норма на мод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51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6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71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ариант 8</w:t>
      </w:r>
    </w:p>
    <w:p>
      <w:pPr>
        <w:pStyle w:val="Normal"/>
        <w:numPr>
          <w:ilvl w:val="0"/>
          <w:numId w:val="9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сать виды работ, выполняемые в системе автоматизированного проектирования. Охарактеризовать достоинства и недостатки применяемых систем автоматизированного проектирования лекал и раскладок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30"/>
          <w:szCs w:val="30"/>
        </w:rPr>
        <w:t>Сформулировать особенности хранения неразбракованных и разбракованных материалов. Охарактеризовать понятие конфекционирова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30"/>
          <w:szCs w:val="30"/>
        </w:rPr>
        <w:t>Раскрыть сущность термофизического способа раскроя материал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30"/>
          <w:szCs w:val="30"/>
        </w:rPr>
        <w:t>Определить норму расхода плательной х/б ткани на настил, если норма на обмелку 8,4 м, количество полотен ткани в настиле 80, потери по длине настила – 0,4 %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ариант 9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  <w:szCs w:val="30"/>
        </w:rPr>
        <w:t>Сформулировать и охарактеризовать наиболее совершенные способы определения площади лекал, применяемые в промышленности.</w:t>
      </w:r>
    </w:p>
    <w:p>
      <w:pPr>
        <w:pStyle w:val="Normal"/>
        <w:numPr>
          <w:ilvl w:val="0"/>
          <w:numId w:val="8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аскрыть сущность рационального раскроя материал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  <w:szCs w:val="30"/>
        </w:rPr>
        <w:t>Раскрыть назначение и содержание карты раскроя и графика раскро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  <w:szCs w:val="30"/>
        </w:rPr>
        <w:t>Определить длину обмелки (в м), если полезная площадь лекал 7,2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процент межлекальных потерь – 10, ширина рамки обмелки – 1,4 м. Решить с точностью до 0,01 м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ариант 10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характеризовать технические условия на раскладку лекал с учетом рисунка и вида поверхностей матери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Сформулировать и описать ТУ выполнения настилания материалов. Привести примеры оборудования для выполнения этой оп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овать способы расчета кусков материала. Указать мероприятия по рациональному использованию материа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ределить техническую (средневзвешенную) норму расхода шерстяной ткани на мужской костюм (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, если средневзвешенная площадь одного комплекта лекал – 3,276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средневзвешенный процент внутренних выпадов – 9 %. Решить с точностью до 0,01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потери по длине настила 0,6 %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53:00Z</dcterms:created>
  <dc:creator>User</dc:creator>
  <dc:description/>
  <cp:keywords/>
  <dc:language>en-US</dc:language>
  <cp:lastModifiedBy>User</cp:lastModifiedBy>
  <cp:lastPrinted>2011-03-28T14:38:00Z</cp:lastPrinted>
  <dcterms:modified xsi:type="dcterms:W3CDTF">2011-12-06T08:45:00Z</dcterms:modified>
  <cp:revision>24</cp:revision>
  <dc:subject/>
  <dc:title/>
</cp:coreProperties>
</file>